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социально-экономического развит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акту в 2016 году численности населения составила 4103 человек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на душу населения в 2016г составили 27,3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 показателей «численность экономически активного населения» за 2016 год составляет 2206 человек , «Численность занятых в экономике» -1920 человека.</w:t>
      </w:r>
    </w:p>
    <w:p>
      <w:pPr>
        <w:pStyle w:val="Normal"/>
        <w:ind w:left="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по поселению за 2016 год в сравнении с 2015г наблюдается повышение среднемесячной заработной платы работников на 6,75 тыс. руб. или на 27 %,  в связи с повышением заработной платы на предприятиях Дружненского сельского поселения.</w:t>
      </w:r>
    </w:p>
    <w:p>
      <w:pPr>
        <w:pStyle w:val="Normal"/>
        <w:ind w:left="67" w:firstLine="567"/>
        <w:jc w:val="both"/>
        <w:rPr/>
      </w:pPr>
      <w:r>
        <w:rPr>
          <w:sz w:val="28"/>
          <w:szCs w:val="28"/>
        </w:rPr>
        <w:t>Фонд оплаты труда в 2016 году составил – 685956 тыс.руб.</w:t>
      </w:r>
    </w:p>
    <w:p>
      <w:pPr>
        <w:pStyle w:val="Normal"/>
        <w:ind w:left="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Прибыль прибыльных предприятий» складывается из запланированной прибыли ООО «ЕвроХим - БМУ», а также прибыли малых предприятий, расположенных на территории поселения. В 2016 году прибыль полученная ООО «ЕвроХим - БМУ» составила 756 670 тыс.руб., а прибыль полученная малыми предприятиями составила 12 189 тыс. руб. </w:t>
      </w:r>
    </w:p>
    <w:p>
      <w:pPr>
        <w:pStyle w:val="Normal"/>
        <w:ind w:left="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. Показатель «Добыча полезных ископаемых» складывается именно по экономическим показателям данных предприятий. В 2016 году этот показатель составил 92318 тыс. руб., что составляет 96,3% от запланированного, обусловлено это снижением объемов производства нерудных материал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6 году предприятием произвед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х удобрений – 340 тыс. тон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ерной кислоты – 773 тыс. тон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сфорной экстракционной кислоты – 692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тон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сельскохозяйственной продукции, выращиваемой и производимой на территории поселения, являются зерно, кукуруза, соя подсолнечник,  картофель, овощи, плоды и ягоды. В 2016г не по одному из выше перечисленных показателей  значительного снижения не наблюдается.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за счет увеличения цен на продукцию возрос показатель «Оборот розничной торговли» на 11 999 тыс. руб. или 18,6 % в сравнении с 2015г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ъектам общественного питания относится предприятие ООО «Юг-Сервис». В 2016 году оборот общественного питания составил 19 624 тыс.руб., что на 29,4% ниже в сравнении с 2015г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в 2016г составил 2 111 248 тыс.руб. В том числе инвестиции компании ООО «ЕвроХим – БМУ» составили 2 087 748 тыс.р., ООО «Белая Русь» – 15,0 тыс.руб., ООО «Влад»- 8,5 тыс.руб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Объем работ в строительстве в 2016г по Дружненскому сельскому поселению составил – 755,6 тыс.руб., из них:  ремонт уличного освещения в п.Дружном- 169,3 тыс.руб., ремонт электрической проводки в Дружненском сельском поселении-54,7 тыс.руб., создание парковочных мест в п.Дружном-98,00тыс.руб., приобретение бордюров и тротуарной плитки для благоустройства парка в п.Дружном, клуба в п.Мирном, хут.Долгогусевском-433,6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ружненского сельского поселения в 2016г осуществляли свою деятельность 92 субъекта малого предпринимательства, в которых численность работников составляла – 414 чел.  Общий объем расходов муниципального бюджета на развитие и поддержку малого предпринимательства в рамках мероприятия составил за 2016 г 20,0 тыс.руб.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Ввод в эксплуатацию жилых домов предприятиями всех форм собственности» в 2016 году составил 1,4 тыс. кв.м. ,что больше 2015г на 1,1 тыс.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жителям поселения предоставлено 5 участков под ИЖС, но сдача в эксплуатацию домов ожидается в последующие годы, в связи  со снижением экономического состояния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ы три спортивные площадки общей площадью 2 43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. Так как новые спортивные площадки строить не планируется, основная работа направлена на содержание уже постро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свещенных улиц в 2016 года составила 22,83 км. Осталось неизменной протяженность водопроводных сетей - 22,49 км  и  автомобильных дорог-22,83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 жителями поселения производилась газификация своих домовладений, в связи с этим удельный вес газифицированных домовладений превысил показатель 2015г на 1,1 % и составил 63,2%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left="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г отремонтировано автомобильных дорог местного значения с твердым покрытием – 10 км. Светильников наружного освещения установлено 10 шт.</w:t>
      </w:r>
    </w:p>
    <w:p>
      <w:pPr>
        <w:pStyle w:val="Normal"/>
        <w:ind w:left="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Н.А.Базак</w:t>
      </w:r>
    </w:p>
    <w:p>
      <w:pPr>
        <w:pStyle w:val="Normal"/>
        <w:ind w:left="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KRISTI</cp:lastModifiedBy>
  <cp:lastPrinted>2015-01-14T09:17:00Z</cp:lastPrinted>
  <dcterms:modified xsi:type="dcterms:W3CDTF">2017-11-20T11:07:00Z</dcterms:modified>
  <cp:revision>66</cp:revision>
  <dc:subject/>
  <dc:title>Пояснительная записка</dc:title>
</cp:coreProperties>
</file>