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дикативному плану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ценке на 2017 год ожидается незначительный рост численности населения по сравнению с 2016 годом на 0,016 тыс. чел. или 1,4%  и в 2018 году данный показатель возрастет на 0,012 тыс. чел. или 1,3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исленность экономически активного населения в 2017 году составит 2 210 человек, а в 2018 году – 2220 человек. Возрастет и величина показателя «Численность занятых в экономике»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</w:t>
      </w:r>
      <w:r>
        <w:rPr>
          <w:rStyle w:val="StrongEmphasis"/>
          <w:b w:val="false"/>
          <w:bCs w:val="false"/>
          <w:sz w:val="28"/>
          <w:szCs w:val="28"/>
        </w:rPr>
        <w:t>денежных доходов населения</w:t>
      </w:r>
      <w:r>
        <w:rPr>
          <w:sz w:val="28"/>
          <w:szCs w:val="28"/>
        </w:rPr>
        <w:t xml:space="preserve"> - положительная. Доходы на душу населения в 2017г составят 29,5 тыс. руб., что выше уровня показателя 2016 года на 8,6%. В 2018 году доходы составят 31,89 тыс. руб., темп роста составит 8,1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ом по поселению к концу 2017 года по сравнению с 2016 годом предполагается рост среднемесячной заработной платы работников на 1,03 тыс. руб. или на 3,17% за счет доведения заработной платы на отдельных предприятиях до среднеотраслевого уровня (ООО «Белая русь»), а в 2018 году на 1,7 или на 5%  связи с увеличением заработной платы на предприятиях («ЕвроХим-БМУ»-4%, Юг-Сервис- 7%, ООО «Гранит»-4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ь «Прибыль прибыльных предприятий» на 2017-2018 годы складывается из запланированной прибыли ООО «ЕвроХим - БМУ», а также прибыли малых предприятий, расположенных на территории поселения. В 2016 году прибыль полученная малыми предприятиями составила 12 189 тыс. руб., прибыль ООО «ЕвроХим - БМУ» за 2016 год  составила 756 670  тыс.руб. В 2017 году планируется получение прибыли в размере 39 265 тыс. руб., в том числе прибыль  компании  ООО «ЕвроХим - БМУ» в 2017 году составит 27 405 тыс.руб., а в 2018г – 20 000 тыс.руб., снижение данных показателей по «ЕвроХим-БМУ» в 2017-2018 годах связано с увеличением  цен на сырье и снижением цен на готовую продук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осуществляют финансово-хозяйственную деятельность предприятия, занимающиеся добычей и переработкой нерудных материалов, к которым относятся ООО «Гранит», ООО «Пшеха», ООО «Долгогусевское». Показатель «Добыча полезных ископаемых» складывается именно по экономическим показателям данных предприятий. В 2017 году он вырос по сравнению с 2016 годом на 2682 тыс. руб. ил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,91 % обусловлен увеличением объемов производства нерудных материалов.  К 2018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жидается снижение по данному показателю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9 900 тыс. руб. или 26,5% в связи с ликвидацией предприятия ООО «Долгогусевское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обрабатывающим производствам относится ООО «ЕвроХим – БМУ». Основными видами выпускаемой продукции химического завода являются минеральные удобрения, серная кислота, фосфорная экстракционная кислота и другие виды химической продукции. В 2018 году предприятием предполагается произвести соответственно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минеральных удобрений – 340,0 тыс. тонн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Объем продукции сельского хозяйства всех категорий хозяйств» складывается из объемов продукции личных подсобных хозяйств, крестьянско-фермерских хозяйств и сельскохозяйственных организаций, расположенных на территории поселения (ООО «Белая Русь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сельскохозяйственной продукции, выращиваемой и производимой на территории поселения, являются зерно, кукуруза, подсолнечник,  картофель, овощи, плоды и ягоды, скот и птица, молоко, яйца. В плановом 2017г и прогнозируемом 2018г не по одному из выше перечисленных показателей  снижения не прогнозируетс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раструктура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7 и 2018 годах за счет увеличения цен на продукцию возрастет показатель «Оборот розничной торговли». В 2017г  на 3970 тыс. руб. или 5,2 % и на 6907 тыс. руб. или 8,6% в 2018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объектам общественного питания относится предприятие ООО «Юг-Сервис». В 2018 году предполагается рост оборота общественного питания на 5,48 % за счет роста цен на продук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в 2017г возрастет на 18,14% и  составит 2 494 259 тыс.руб, в том числе инвестиции компании ООО «ЕвроХим – БМУ» составят 2 488 259 тыс.р., ООО«Белая Русь» – 6,0 тыс.руб. В 2018г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 инвестиций в основной капитал ООО «ЕвроХим – БМУ» составит                  2 937 221 тыс.р., ООО «Белая Русь» – 6,0 тыс.руб., ООО« Гранит»- 5,0 тыс.руб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 в строительстве на 2018г по Дружненскому сельскому поселению составит - 4535 тыс.руб.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водопроводной сети в п.Дружном по ул.Сиреневая, ул.Вишневая, ул.Березовая, ул.Луговая. Объем финансирования за счет средств бюджета Дружненского сельского поселения составит 2100,0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распределительного газопровода низкого давления по ул.Сиреневая, ул.Вишневая, ул.Березовая, ул.Луговая п.Дружный общей площадью 1245,5 м. Объем финансирования составит 2435,0 тыс.руб., в том числе за счет бюджета Дружненского сельского поселения- 731,0 тыс.руб.0, за счет краевого бюджета-1704,0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ружненского сельского поселения осуществляет свою деятельность 62 субъекта  малого предпринимательства, в которых численность работников составляет - 323 чел. По сравнению с 2016г этот показатель снизился на 32,6 %, в связи с закрытием предпринимательского дела.  Общий объем расходов муниципального бюджета предусмотренный на развитие и поддержку малого предпринимательства в рамках мероприятия составил з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7 г 20 тыс.руб. В 2018 году на эти цели также планируется 20  тыс.руб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сфе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Ввод в эксплуатацию жилых домов предприятиями всех форм собственности» остался на прежнем уров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ружненского сельского поселения расположены три спортивные площадки общей площадью 2 430 кв.м. В 2018г планируется ремонт всех трех площад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учетом прироста населения показатель «обеспеченность спортивными сооружениями, кв.м. на 1 тыс. населения» ежегодно снижается. Так как новые спортивные площадки строить не планируется, основная работа направлена на содержание уже постро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возрастет количество мест в учреждении дошкольного образования на 1,18 %, так как в МДОУ детский сад № 43 произошла реорганизация помещений, в связи с этим показатель обеспеч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ыми образовательными учреждениями в 2017 году возрастет на 1,3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раструктурная обеспеченность насе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поселения по всем улицам проведено освещение. Поэтому в плановом 2017г и прогнозируемом 2018 г протяженность освещенных улиц останется без измен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яженность водопроводных сетей и  автомобильных дорог на плановый 2017 останется неизменной, а в прогнозном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 жителями поселения будет производиться газификация своих домовладений в связи с прокладкой распределительного  газопровода низкого давления п. Дружный протяженностью 1245,5 м. Удельный вес газифицированных домовладений возрастет на 1,4 %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агоустройство</w:t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  <w:t>В 2018г планируется отремонтировать автомобильных дорог местного значения с твердым покрытием - 22 км, в 2017г – 10,6 км. Светильников наружного освещения в 2017 планируется установить 20 шт., в 2018 г - 30шт.</w:t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left="67" w:hanging="0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Н.А.Баз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2:00Z</dcterms:created>
  <dc:creator>USER</dc:creator>
  <dc:description/>
  <cp:keywords/>
  <dc:language>en-US</dc:language>
  <cp:lastModifiedBy>KRISTI</cp:lastModifiedBy>
  <cp:lastPrinted>2015-12-18T09:59:00Z</cp:lastPrinted>
  <dcterms:modified xsi:type="dcterms:W3CDTF">2017-11-22T10:47:00Z</dcterms:modified>
  <cp:revision>84</cp:revision>
  <dc:subject/>
  <dc:title>Пояснительная записка</dc:title>
</cp:coreProperties>
</file>